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</w:rPr>
        <w:t>ЯТ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липня 2021р.                                                                                            № ___ – 15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7" w:hanging="0"/>
        <w:jc w:val="both"/>
        <w:rPr>
          <w:b/>
          <w:b/>
        </w:rPr>
      </w:pPr>
      <w:r>
        <w:rPr>
          <w:b/>
        </w:rPr>
        <w:t>Про скасування Методики розрахунку орендної плати за користування майном територіальної громади         м. Бучі та пропорції її розподілу, затвердженої рішенням Бучанської міської ради №1429-45-</w:t>
      </w:r>
      <w:r>
        <w:rPr>
          <w:b/>
          <w:lang w:val="en-US"/>
        </w:rPr>
        <w:t>VI</w:t>
      </w:r>
      <w:r>
        <w:rPr>
          <w:b/>
        </w:rPr>
        <w:t xml:space="preserve"> від 31.10.2013 р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зв’язку з необхідністю приведення Методики розрахунку орендної плати за користування майном</w:t>
      </w:r>
      <w:r>
        <w:rPr>
          <w:b/>
        </w:rPr>
        <w:t xml:space="preserve"> </w:t>
      </w:r>
      <w:r>
        <w:rPr/>
        <w:t>територіальної громади м. Бучі та пропорції її розподілу, затвердженої рішенням Бучанської міської ради №1429-45-VI від 31.10.2013 р. у відповідність до норм чинного законодавства, а саме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Методики розрахунку орендної плати за державне майно, затвердженої постановою Кабінету Міністрів України від 28.04.2021 р. №630, керуючись ст. 26, ст. 60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касувати Методику розрахунку орендної плати за користування майном</w:t>
      </w:r>
      <w:r>
        <w:rPr>
          <w:b/>
        </w:rPr>
        <w:t xml:space="preserve"> </w:t>
      </w:r>
      <w:r>
        <w:rPr/>
        <w:t>територіальної громади м. Бучі та пропорції її розподілу, затвердженої рішенням Бучанської міської ради №1429-45-VI від 31.10.2013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 розрахунку орендної плати користуватись Методикою розрахунку орендної плати за державне майно, затвердженої постановою Кабінету Міністрів України від 28.04.2021 р. №6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Юридичному відділу управління юридично-кадрової роботи розробити нову Методику розрахунку орендної плати за користування майном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ab/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39:00Z</dcterms:created>
  <dc:creator>Екатерина</dc:creator>
  <dc:description/>
  <cp:keywords/>
  <dc:language>en-US</dc:language>
  <cp:lastModifiedBy>user</cp:lastModifiedBy>
  <cp:lastPrinted>2021-07-15T16:14:00Z</cp:lastPrinted>
  <dcterms:modified xsi:type="dcterms:W3CDTF">2021-07-15T13:16:00Z</dcterms:modified>
  <cp:revision>8</cp:revision>
  <dc:subject/>
  <dc:title>ПРОЕКТ</dc:title>
</cp:coreProperties>
</file>